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сшего образования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урманский арктический университет»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ФГАОУ ВО «МАУ»)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по профилю специа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М.04 «Определение стоимости недвижимого имуще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профессиональных моду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02.05 Земельно-имущественные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г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аспорт программы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 Область применения программ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производственной практики (по профилю специальности) является частью основной профессиональной образовательной программы, разработанной в соответствии с ФГОС СПО по специальности 21.02.05 Земельно-имущественные отношения </w:t>
      </w:r>
      <w:r>
        <w:rPr>
          <w:rFonts w:cs="Times New Roman" w:ascii="Times New Roman" w:hAnsi="Times New Roman"/>
          <w:sz w:val="28"/>
          <w:szCs w:val="28"/>
        </w:rPr>
        <w:t>и включает производственную практику (по профилю специальности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 Цели и задачи производственной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ями производственной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закрепление и углубление теоретических знаний, полученных в процессе обучения, формирование общих и профессиональных компетенций, комплексное освоение студентами видов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ами производственной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ение и совершенствование приобретенного в процессе обучения опыта практической деятельности студентов в сфере изучаемой професс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общих и профессиональных компетен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современных производственных процессов, технолог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аптация студентов к конкретным условиям деятельности предприятий различных организационно-правовых фор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041"/>
      <w:bookmarkEnd w:id="0"/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ласть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стоимости недвижимого имущест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bookmarkStart w:id="1" w:name="sub_1041"/>
      <w:bookmarkStart w:id="2" w:name="sub_1042"/>
      <w:bookmarkEnd w:id="1"/>
      <w:bookmarkEnd w:id="2"/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ктом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04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определения стоимости недвижимого имуще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хождения производственной практики по видам профессиональной деятельности обучающийся должен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офессиональной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умениям</w:t>
            </w:r>
          </w:p>
        </w:tc>
      </w:tr>
      <w:tr>
        <w:trPr>
          <w:trHeight w:val="39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пределение стоимости недвижимого имуще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оформлять договор с заказчиком и задание на оценку объекта оценк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собирать необходимую и достаточную информацию об объекте оценки и аналогичных объект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производить расчеты на основе приемлемых подходов и методов оценки недвижимого имуществ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обобщать результаты, полученные подходами, и делать вывод об итоговой величине стоимости объекта оценк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подготавливать отчет об оценке и сдавать его заказчик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определять стоимость воспроизводства (замещения) объекта оценки; </w:t>
            </w:r>
          </w:p>
          <w:p>
            <w:pPr>
              <w:pStyle w:val="Style110"/>
              <w:widowControl/>
              <w:tabs>
                <w:tab w:val="clear" w:pos="708"/>
                <w:tab w:val="left" w:pos="720" w:leader="none"/>
                <w:tab w:val="left" w:pos="5030" w:leader="none"/>
                <w:tab w:val="left" w:pos="785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 руководствоваться при оценке недвижимости Федеральным законом «Об оценочной деятельности в Российской Федерации», федеральными стандартами оценки и стандартами оценк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 Количество часов на производственную практику согласно учебному план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М.04 Определение стоимости недвижимого имущества – 108 часов, (3 не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  Результаты освоения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освоения программы производственной практики является овладение обучающимися видами профессиональной деятельности (определение стоимости недвижимого имущества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642"/>
      </w:tblGrid>
      <w:tr>
        <w:trPr>
          <w:tblHeader w:val="true"/>
          <w:trHeight w:val="651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бор и обработку необходимой и достаточной информации об объекте оценки и аналогичных объектах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по оценке объекта оценки на основе применимых подходов и методов оценк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результаты, полученные подходами, и давать обоснованное заключение об итоговой величине стоимости объекта оценк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метную стоимость зданий и сооружений в соответствии с действующими нормативами и применяемыми методикам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здания и сооружения в соответствии с принятой типологией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6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оценочную документацию в соответствии с требованиями нормативных актов, регулирующих правоотношения в этой област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7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9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и бережно относиться к историческому наследию и культурным традициям, толерантно воспринимать социальные и культурные традици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0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, нести ответственность за организацию мероприятий по обеспечению безопасности труда</w:t>
            </w:r>
          </w:p>
        </w:tc>
      </w:tr>
      <w:tr>
        <w:trPr>
          <w:trHeight w:val="673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3</w:t>
        <w:tab/>
        <w:t>Организация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ая практика студентов проводится на 3 курсе обучающимися на базе 9 кл. и на 2 курсе обучающимися на базе 11 кл. очной/заочной форм обучения. Студенты направляются на практику на основании распоряжения директора коллед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прохождением производственной практики заместитель директора по УМР проводит со студентами установочное занятие. На занятии студентам разъясняются цели и задачи практики, даются методические советы по выполнению программы практики, обращается внимание на содержание и форму отчетной документации, представляемой студентами для защиты практики, выдаются направления на практику, рабочая программа прак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А приведена краткая инструкция студенту-практикан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ственная практика осуществляется на основе договоров между учебным заведением и организацией, являющейся базой прохождения практ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, обучающиеся по специальности 21.02.05 Земельно-имущественные отношения могут проходить практику в одной из следующих организаций (учреждений)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зделения  Управления Росреестра по Мурманской област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имущественных отношений Мурманской области и его подведомственные учрежде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ы городских и районных администраций по ЗИО и ЖКХ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овые организаци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и оценки недвижимости;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ентства недвижимост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исимости от интересов дальнейшей профессиональной деятельности студенты могут самостоятельно осуществлять поиск мест прохождения практики. В этом случае студенты представляют в зам. директора по УМР информацию об организации принимающей студ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студентов очной формы обучения по объектам практики выполняет заместитель директора по УМР или руководитель практики от учебного за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е учебно-методическое руководство процессом прохождения практики возлагается на руководителей практики от колледжа, в качестве которых выступают ведущие преподава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ое руководство практикой на базах практики осуществляется руководителями от предприятия (организации), подразделения или назначенными лиц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от организации обеспечивает студента необходимыми данными в соответствии с содержанием основных разделов практики, охраной труда, осуществляет постоянный контроль за деятельностью студента, проверяет ведение дневника и уровень подготовки отчета о практике. По окончании практики он составляет характеристику (отзыв) о прохождении практики студентом и аттестационный лист (приложения 2, 3).</w:t>
      </w:r>
      <w:bookmarkStart w:id="4" w:name="_GoBack"/>
      <w:bookmarkEnd w:id="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иод практики студент обязан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ностью выполнить задания, предусмотренные программой и уточненные руководителями практики;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тически вести дневник практики, в котором ежедневно записывать конкретные данные о проделанной работе в течение дня, заверяемые подписью руководителя практики от предприятия (организации);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ть все указания руководителя, обеспечивать высокое качество проводимых работ, нести ответственность за результаты;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чиняться действующим на предприятии правилам внутреннего распорядка, соблюдать трудовую дисциплину, изучить и строго соблюдать действующие правила охраны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производственной практики составляет 3 недели (108 час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4  Тематический план и содержание производственной пр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прохождения производственной практики по видам профессиональной деятельности обучающихся должен иметь практический опыт выполнения следующих видов рабо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5762"/>
        <w:gridCol w:w="1035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ессионального модуля (вида профессиональной деятельности)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актическому опы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пределение стоимости недвижимого имуществ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 заказчиком договора на проведение оценочных работ по предложенному им объекту оце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оустанавливающим документами заказчи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я объекта оце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и описание объекта оце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(внутренней и внешней) по объекту оце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ответствующего рынка недвижим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иболее эффективного использования участка зем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сравнительного, затратного и доходного подходов для 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оведения оце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результатов оценки, полученных подход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тоговой величины стоимости объекта оце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чета об оценк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5  Формы промежуточной аттестации по итогам прохождения прак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кончании практики студент на основании дневника и других материалов составляет развёрнутый отчёт о проделанной работ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5-10 дней после окончания практики студент обязан представить отчет в учебное заведение. Отчет должен быть с отметкой о выполнении практики, с отзывом-характеристикой, дневником практики и аттестационным листом, подписанными руководителем практики от предприятия (организаци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отчета (без учета приложений) должен составлять 20-25 страниц. Работа должна быть набрана на компьютере. Текст работы и расчеты выполняются на одной стороне листа формата А4. Работа должна быть оформлена в соответствии с Правилами оформления текстовых рабо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отчёта по практике должна включать следующие разде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итульный лис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– включает наименование разделов отчета с указанием страниц, на которых размещено начало разде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основной части отчета должна быть дана характеристика деятельности организации (предприятия). Указывается наименование организации – места практики, материалы, документы и расчеты, с которыми был ознакомлен, период, за который проведено исследова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и структура основных разделов зависит от места прохождения практики и должно содержать освещение вопросов, указанных в соответствующей программе и/или в индивидуальном задании (ПРИЛОЖЕНИЕ В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заключении необходимо дать личную оценку организации и результатов практики. Студентам предлагается сделать выводы о деятельности организации (предприятия), выявить особенности, нарушения и ошибки, проблемы, а также разработать рекомендации по их решению и совершенствованию деятельности о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исок используемых источ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ложения к отчету. Каждое приложение должно иметь заголовок и нумероваться последовательно буквами русского алфавита. Количество приложений определяется студентом и руководителем в зависимости от места практики, программы, индивидуального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тчету прилагается заполненный дневник производственной практики, без которого отчет не принимается на проверку и характеристика на студен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еста прохождения практики, представленная в ПРИЛОЖЕНИИ 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допуска студента к диф.зачету по практике являются полностью оформленные отчет и дневник по практике. Дата и время диф.зачета устанавливаются колледжем в соответствии с календарным графиком учебного проце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фференцированный зачет проходит в форме защиты студентом отчета по практике. Защита отчета о практике проводится публично, в присутствии студенческой группы. Процедура защиты включает короткий доклад студента (5-7 минут), по желанию сопровождаемый компьютерной презентацией, и ответы на вопросы по существу отче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защиты отчета о практике студент получает зачет с оценкой. При оценке учитываются содержание и правильность оформления студентом дневника и отчета по практике; отзывы руководителей практики от организации; качество доклада и презентации на защите отчета; ответы на вопросы в ходе защиты отчета. Результаты практики оцениваются по пятибалльной систе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«отлично» выставляется за отчет о практике, который полностью соответствует поставленному заданию, содержит грамотно изложенный материал, с соответствующими выводами и обоснованными предложениями. При его защите студент свободно оперирует данными проведенной работы, легко отвечает на поставленные вопро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«хорошо» выставляется за грамотно выполненный во всех отношениях отчет о практике при наличии небольших недочетов в его содержании, оформлении или защите. Например, выдвигаемые студентом предложения носят не вполне обоснованный характер, или он не очень уверенно (хотя и верно) отвечает на поставленные вопро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«удовлетворительно» выставляется за отчет о практике, который удовлетворяет всем предъявляемым требованиям, но отличается поверхностью проведенного анализа, в нем просматривается непоследовательность изложения материала, представлены необоснованные выводы и предложения. При его защите студент проявляет неуверенность, не дает полного аргументированного ответа на заданные вопро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«неудовлетворительно» выставляется за отчет по практике, который носит преимущественно описательный характер, не содержит анализа деятельности объекта по разделам задания с применением научных методов, при проведении анализа и интерпретации его результатов автором допущены грубые ошибки, выводы и предложения носят декларативный характер. При защите отчета студент затрудняется отвечать на поставленные вопросы, при ответе допускает существенные ошиб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проставляется в ведомость, зачетную книжку студента и в аттестационный лист отчета по практике. Оценку зачета по практике вносят также в приложение к диплому специалис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удент, не выполнивший программу практики или получивший отрицательный отзыв о работе со стороны организации – базы практики или неудовлетворительную оценку при защите отчета, представляется к отчислению за невыполнение учебного плана как имеющий академическую задолжен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евыполнения программы практики по уважительной причине, подтвержденной документально, студент может быть направлен на практику вторично, в свободное от учебы врем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  <w:t>6 У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ловия реализации программы производственной практи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 и технологическое оснащение рабочих мес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рохождении производственной практики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ста по количеству обучающихся;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чее место руководителя;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т документов по осуществлению оценочной деятельности специалист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е компьютеры, посадочные места по количеству обучающихся;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кальная сеть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ход в глобальную сеть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нформационно-правовые поисковые системы;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а проектор,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но-правовые акт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первая) от 30.11.1994 № 51-ФЗ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вторая) от 26.01.1996 № 14-ФЗ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 от 29.12.2004 № 190-ФЗ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й кодекс Российской Федерации от 25.10.2001 № 136-ФЗ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Федеральный закон от 29 июля 1998 г. № 135-ФЗ «Об оценочной деятельности в Российской Федерации» (с изменениями и дополнениями) [Электронный ресурс]. – Режим доступа</w:t>
      </w:r>
      <w:r>
        <w:rPr>
          <w:rFonts w:cs="Times New Roman" w:ascii="Times New Roman" w:hAnsi="Times New Roman"/>
          <w:sz w:val="28"/>
          <w:szCs w:val="28"/>
        </w:rPr>
        <w:t xml:space="preserve">: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e.garant.ru/12112509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-  25.08.2013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 государственном кадастре недвижимости» от 24.07.2007 № 221-ФЗ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0.01.1996 № 4-ФЗ «О мелиорации земель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6.07.1998 № 101-ФЗ «О государственном регулировании обеспечения плодородия земель сельскохозяйственного назначени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.07.2007 № 221-ФЗ О государственном кадастре недвижимости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1.12.2004 № 172-ФЗ О переводе земель или земельных участков из одной категории в другую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.07.2002 № 101-ФЗ «Об обороте земель сельскохозяйственного назначения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6.07.1998 № 101-ФЗ «О государственном регулировании обеспечения плодородия земель сельскохозяйственного назначени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0.01.1996 № 4-ФЗ О мелиорации земель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8.06.2001 № 78-ФЗ «О землеустройстве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Ф от 30.07.2010 № 1292-р «Об утверждении Концепции развития государственного мониторинга земель сельскохозяйственного назначения и земель, используемых или предоставленных для ведения сельского хозяйства в составе земель иных категорий, и формирования государственных информационных ресурсов об этих землях на период до 2020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8.11.2002 № 846 «Об утверждении Положения об осуществлении государственного мониторинга земель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30.07.2009 № 621 2Об утверждении формы карты (плана) объекта землеустройства и требований к ее составлению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9.12.2008 № 1061 «Об утверждении Положения о контроле за проведением землеустройства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Приказ Минэкономразвития РФ от 20 июля 2007 г. № 256 «Об утверждении федерального стандарта оценки «Общие понятия оценки, подходы к оценке и требования к проведению оценки (ФСО № 1)» (с изменениями и дополнениями [Электронный ресурс]. – Режим доступа: </w:t>
      </w:r>
      <w:r>
        <w:rPr>
          <w:rFonts w:cs="Times New Roman" w:ascii="Times New Roman" w:hAnsi="Times New Roman"/>
          <w:sz w:val="28"/>
          <w:szCs w:val="21"/>
          <w:lang w:val="en-US"/>
        </w:rPr>
        <w:t>wwwURL</w:t>
      </w:r>
      <w:r>
        <w:rPr>
          <w:rFonts w:cs="Times New Roman" w:ascii="Times New Roman" w:hAnsi="Times New Roman"/>
          <w:sz w:val="28"/>
          <w:szCs w:val="21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e.garant.ru/191703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-  25.08.2013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экономразвития РФ от 20 июля 2007 г. № 255 «Об утверждении федерального стандарта оценки «Цель оценки и виды стоимости (ФСО N 2)» (с изменениями и дополнениями) [Электронный ресурс]. – Режим доступа: www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e.garant.ru/191704/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экономразвития РФ от 20 июля 2007 г. № 254 «Об утверждении федерального стандарта оценки «Требования к отчету об оценке (ФСО N 3)» [Электронный ресурс]. – Режим доступа: URL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e.garant.ru/191696/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экономразвития России, Методические рекомендации по государственной кадастровой оценке земель различной категории (сельскохозяйственного назначения, особо охраняемых территорий, городских и сельских поселений и т.д.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экономразвития России, Методические указания по определению кадастровой стоимости вновь образуемых земельных участков и существующих земельных участков в случаях изменения категории земель, вида разрешенного использования или уточнения площади земельного участк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ущество РФ, Федеральный стандарт оценки «Определение кадастровой стоимости объектов недвижимости» от 2010 г. № 4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№ 316 «Об утверждении Правил проведения государственной кадастровой оценки земел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енко, В.Л. и др. Государственный земельный кадастр. – СПб.: Питер, 200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ламов, А.А., Гальченко, С.А. Земельный кадастр: Т. 6. Географические и земельные информационные системы. – М.: Колос, 20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, А.А., Гальченко, С.А. Земельный кадастр: Т.3 Государственная регистрация и учет земель. – М.: Колос, 200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горьев, В.В. Управление муниципальной недвижимостью: Учеб.-практ. пособие / В.В. Григорьев. - М.: Дело, 2001 - 704c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ников, А.Д., Кулагин В.П., Тихонов А.Н., Цветков В.Я.. Геоинформатика. – М.: МАКС Пресс, 20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, Е.Н. Оценка стоимости недвижимости: учебное пособие / Е.Н. Иванова. - 3-е изд., стер.- М.: КНОРУС, 2009 – 344 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деева, Е.А. Недвижимость: Права и сделки : Кадастровый учет и государственная регистрация. Практическое пособие / Е.А. Киндеева, М.Г. Пискунова. - 4-е изд., перераб. и доп.- М.: Юрайт; Юрайт-Издат, 2012 - 806c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щенко, В.В. Государственная региональная экономическая политика: Учебное пособие / МищенкоВ.В.. - Барнаул: Издательство АГУ, 2009 - 188c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ин, А.Д. Недвижимость: экономика, оценка и девелопмент: учеб.пособие / А.Д. Мурзин. - Ростов н/Д: Феникс, 2013 – 382 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азашвили, И.Х., Литовченко В.А.. Кадастр и оценка земельной собственности. – М.: Архитектура-С, 200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едвижимости: учебное пособие / Т.Г. Касьяненко, Г.А. Маховикова, В.Е. Есипов, С.К. Мирзажанов. - 2-е изд., стер.- М.: КНОРУС, 2011 – 753 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остьянов, А.В. Экономическая оценка недвижимости и инвестиции: учеб. для студ. сред. проф. учеб. заведений / А.В. Севостьянов. - М: Издательский центр «Академия», 2008 – 304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ич, М.В. Оценка стоимости бизнеса / М.В. Акулич. - СПб: Питер, 2009 – 272 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дникова, Т.Б. Оценка ценных бумаг : учеб.пособие / Т.Б. Бердникова. - М.: ИНФРА- М, 2009 – 144 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дайцев, С.В. Оценка бизнеса: Учебник / С.В. Валдайцев. - М.: Проспект, 2008 – 576 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ова, И.В. Оценка недвижимости: Уч. пособие / И.В. Гранова. - СПб: Питер, 2001 – 208 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анова Н.С., Зюзин В.А., Королева А.Н., Назимова А.А. Постатейный комментарий к Федеральному закону «О государственном кадастре недвижимости» от 24.07.2007 г. № 221-ФЗ. –М.: Юстицинформ, 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сегнеев, В.А. Земельный кадастр: вопросы правоприменения / В.А. Евсегнеев // Право и экономика. –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, Е.Н. Оценка стоимости недвижимости. Сборник задач: учебное пособие / Е.Н. Иванова. - М.: КНОРУС, 2010 – 272 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 А.Н., Плетакова О.В. Комментарий к Градостроительному кодексу Российской Федерации. – М.: Юстицинформ, 200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еева, Л. И. Земельно-кадастровые работы. Технология и организация: учебное пособие / Л.И. Коротеева. – Изд. 2-е, перераб. и доп. – Ростов-н/Дону: Феникс, 200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устин, М. Мировой опыт описания и учета объектов недвижимости. – М.: Вопросы экономики,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изнеса: Учебник. - М.: Финансы и статистика, 2008 - 736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ман, Л.Н. Оценка недвижимости : Учебное пособие / Л.Н. Тепман. - М.: ЮНИТИ, 2007 – 463 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ев, В.В. Оценка экономической эффективности инвестиций / В.В. Царев. - СПб: Питер, 2004 – 464 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нкинс Г.Л., Зайченко В.Л. Словарь терминов, употребляемых в геодезической и картографической деятельности. – М.: Проспект, 20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. Геодезия. Картография. Геоинформатика. Кадастр. – М.: Геокартиздат, 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: «Вестник Росреестра», «Кадастр недвижимости», «Земельно-имущественные отношения в РФ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зы данных, Интернет-ресурсы, информационно-справочные и поисковые систем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тайская региональная коллегия оценщиков [Электронный ресурс]. – Режим доступа: www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ltrko.ru/members/vacancy.html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Вестник оценщика [Электронный ресурс]. – Режим доступа: </w:t>
      </w:r>
      <w:r>
        <w:rPr>
          <w:rFonts w:cs="Times New Roman" w:ascii="Times New Roman" w:hAnsi="Times New Roman"/>
          <w:sz w:val="28"/>
          <w:szCs w:val="28"/>
        </w:rPr>
        <w:t xml:space="preserve">wwwURL: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ppraiser.ru/7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Российской Федерации. Режим доступа: http://www.ed.gov.ru 2. Федеральный портал «Российское образование».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.ru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ый совет по оценочной деятельности [Электронный ресурс]. – Режим доступа: wwwURL: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cva.ru/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щик.ру - Все для оценки и для оценщика[Электронный ресурс]. – Режим доступа: wwwURL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cenchik.ru/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е агентство по управлению государственным имуществ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sim.ru/main.asp?main/32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служба государственной регистрации, кадастра и картографии Росреестр. Режим доступа: https://rosreestr.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С Гарант [Электронный ресурс]. – Режим доступа: wwwURL: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Электронная библиотечная система «Университетская библиотека онлайн» [Электронный ресурс]. – Режим доступа: </w:t>
      </w:r>
      <w:r>
        <w:rPr>
          <w:rFonts w:cs="Times New Roman" w:ascii="Times New Roman" w:hAnsi="Times New Roman"/>
          <w:sz w:val="28"/>
          <w:szCs w:val="21"/>
          <w:lang w:val="en-US"/>
        </w:rPr>
        <w:t>wwwURL</w:t>
      </w:r>
      <w:r>
        <w:rPr>
          <w:rFonts w:cs="Times New Roman" w:ascii="Times New Roman" w:hAnsi="Times New Roman"/>
          <w:sz w:val="28"/>
          <w:szCs w:val="21"/>
        </w:rPr>
        <w:t xml:space="preserve">: </w:t>
      </w:r>
      <w:r>
        <w:rPr>
          <w:rFonts w:cs="Times New Roman" w:ascii="Times New Roman" w:hAnsi="Times New Roman"/>
          <w:sz w:val="28"/>
          <w:szCs w:val="21"/>
          <w:lang w:val="en-US"/>
        </w:rPr>
        <w:t>http</w:t>
      </w:r>
      <w:r>
        <w:rPr>
          <w:rFonts w:cs="Times New Roman" w:ascii="Times New Roman" w:hAnsi="Times New Roman"/>
          <w:sz w:val="28"/>
          <w:szCs w:val="21"/>
        </w:rPr>
        <w:t>://</w:t>
      </w:r>
      <w:r>
        <w:rPr>
          <w:rFonts w:cs="Times New Roman" w:ascii="Times New Roman" w:hAnsi="Times New Roman"/>
          <w:sz w:val="28"/>
          <w:szCs w:val="21"/>
          <w:lang w:val="en-US"/>
        </w:rPr>
        <w:t>www</w:t>
      </w:r>
      <w:r>
        <w:rPr>
          <w:rFonts w:cs="Times New Roman" w:ascii="Times New Roman" w:hAnsi="Times New Roman"/>
          <w:sz w:val="28"/>
          <w:szCs w:val="21"/>
        </w:rPr>
        <w:t>.</w:t>
      </w:r>
      <w:r>
        <w:rPr>
          <w:rFonts w:cs="Times New Roman" w:ascii="Times New Roman" w:hAnsi="Times New Roman"/>
          <w:sz w:val="28"/>
          <w:szCs w:val="21"/>
          <w:lang w:val="en-US"/>
        </w:rPr>
        <w:t>biblioclub</w:t>
      </w:r>
      <w:r>
        <w:rPr>
          <w:rFonts w:cs="Times New Roman" w:ascii="Times New Roman" w:hAnsi="Times New Roman"/>
          <w:sz w:val="28"/>
          <w:szCs w:val="21"/>
        </w:rPr>
        <w:t>.</w:t>
      </w:r>
      <w:r>
        <w:rPr>
          <w:rFonts w:cs="Times New Roman" w:ascii="Times New Roman" w:hAnsi="Times New Roman"/>
          <w:sz w:val="28"/>
          <w:szCs w:val="21"/>
          <w:lang w:val="en-US"/>
        </w:rPr>
        <w:t>ru</w:t>
      </w:r>
      <w:r>
        <w:rPr>
          <w:rFonts w:cs="Times New Roman" w:ascii="Times New Roman" w:hAnsi="Times New Roman"/>
          <w:sz w:val="28"/>
          <w:szCs w:val="21"/>
        </w:rPr>
        <w:t>/.  -  25.08.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 xml:space="preserve">Электронно-библиотечная система «Издательство «Лань» [Электронный ресурс]. – Режим доступа: </w:t>
      </w:r>
      <w:r>
        <w:rPr>
          <w:rFonts w:cs="Times New Roman" w:ascii="Times New Roman" w:hAnsi="Times New Roman"/>
          <w:sz w:val="28"/>
          <w:szCs w:val="21"/>
          <w:lang w:val="en-US"/>
        </w:rPr>
        <w:t>wwwURL</w:t>
      </w:r>
      <w:r>
        <w:rPr>
          <w:rFonts w:cs="Times New Roman" w:ascii="Times New Roman" w:hAnsi="Times New Roman"/>
          <w:sz w:val="28"/>
          <w:szCs w:val="21"/>
        </w:rPr>
        <w:t xml:space="preserve">: </w:t>
      </w:r>
      <w:r>
        <w:rPr>
          <w:rFonts w:cs="Times New Roman" w:ascii="Times New Roman" w:hAnsi="Times New Roman"/>
          <w:sz w:val="28"/>
          <w:szCs w:val="21"/>
          <w:lang w:val="en-US"/>
        </w:rPr>
        <w:t>http</w:t>
      </w:r>
      <w:r>
        <w:rPr>
          <w:rFonts w:cs="Times New Roman" w:ascii="Times New Roman" w:hAnsi="Times New Roman"/>
          <w:sz w:val="28"/>
          <w:szCs w:val="21"/>
        </w:rPr>
        <w:t>://</w:t>
      </w:r>
      <w:r>
        <w:rPr>
          <w:rFonts w:cs="Times New Roman" w:ascii="Times New Roman" w:hAnsi="Times New Roman"/>
          <w:sz w:val="28"/>
          <w:szCs w:val="21"/>
          <w:lang w:val="en-US"/>
        </w:rPr>
        <w:t>e</w:t>
      </w:r>
      <w:r>
        <w:rPr>
          <w:rFonts w:cs="Times New Roman" w:ascii="Times New Roman" w:hAnsi="Times New Roman"/>
          <w:sz w:val="28"/>
          <w:szCs w:val="21"/>
        </w:rPr>
        <w:t>.</w:t>
      </w:r>
      <w:r>
        <w:rPr>
          <w:rFonts w:cs="Times New Roman" w:ascii="Times New Roman" w:hAnsi="Times New Roman"/>
          <w:sz w:val="28"/>
          <w:szCs w:val="21"/>
          <w:lang w:val="en-US"/>
        </w:rPr>
        <w:t>lanbook</w:t>
      </w:r>
      <w:r>
        <w:rPr>
          <w:rFonts w:cs="Times New Roman" w:ascii="Times New Roman" w:hAnsi="Times New Roman"/>
          <w:sz w:val="28"/>
          <w:szCs w:val="21"/>
        </w:rPr>
        <w:t>.</w:t>
      </w:r>
      <w:r>
        <w:rPr>
          <w:rFonts w:cs="Times New Roman" w:ascii="Times New Roman" w:hAnsi="Times New Roman"/>
          <w:sz w:val="28"/>
          <w:szCs w:val="21"/>
          <w:lang w:val="en-US"/>
        </w:rPr>
        <w:t>com</w:t>
      </w:r>
      <w:r>
        <w:rPr>
          <w:rFonts w:cs="Times New Roman" w:ascii="Times New Roman" w:hAnsi="Times New Roman"/>
          <w:sz w:val="28"/>
          <w:szCs w:val="21"/>
        </w:rPr>
        <w:t xml:space="preserve">/.  -  25.08.2013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 Общие требования к организации образователь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изводственная практика является структурной единицей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М.04 «Определение стоимости недвижим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одственная практика проводится в организациях, соответствующих профилю специальности,  концентрированно в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 семестре. Итоговый контроль проводится в виде дифференцированного заче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бования к квалификации педагогических кадров, осуществляющих руководство практикой - дипломированные специалисты, имеющие опыт деятельности в организациях соответствующей профессиональной сфер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  <w:t xml:space="preserve">7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роль и оценка результатов освоения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3260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4.1. Сбор и обработка необходимойи достаточной информации об объектеоценки и аналогичных объектах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ы данных по оценке недвижимого имущества предприятия;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бор информации об объектах оценки и аналогичных объектах;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ботка информации об объектах оценки и аналогичных объектах;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электронной базы данных об объектах оценки и аналогичных объектах;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4.2. Расчеты по оценке объ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и на основе применимых под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методов оценки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объекта с применением доходного подхода;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объекта с применением затратного подхода;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объекта с применением сравнительного подход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4.3.Обобщать результа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ученные подходами, и давать обоснованное заключение об итоговойвеличине стоимости объекта оценки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гласование результатов применения подходов к оценке;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ая стоимость объекта оценки;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чет об оценке объекта оценки</w:t>
            </w:r>
          </w:p>
          <w:p>
            <w:pPr>
              <w:pStyle w:val="Style20"/>
              <w:spacing w:lineRule="auto" w:line="240" w:before="0" w:after="0"/>
              <w:ind w:left="257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4.4. Рассчитывать сметн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оимость зданий, соору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оответствии с действующи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рмативными и применяемыми методиками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тная документация на объект недвижимости составленная в соответствии с действующими нормативам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4.5. Классифицировать здания исооружения в соответствии с принятой типологией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ологические основы классификаций недвижимого имущества предприяти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4.6.Оформлять оценочную документацию в соответствии с требованиями нормативных актов, регулирующих правоотношения в этой области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257" w:hanging="257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очная документация, составленная в соответствии с действующим законодательством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и методы контроля и оценки результатов прохождения практики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3124"/>
      </w:tblGrid>
      <w:tr>
        <w:trPr>
          <w:tblHeader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я интереса к будущей профессии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2. Анализировать социаль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ор и применение методов и способов решения профессиональных задач в области земельно-имущественных отношений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эффективности и качества выполнения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3. Организовывать свою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стандартных и нестандартных профессиональных задач в области земельно-имущественных отношений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ффективное и качественное выполнение работ в сфере земельно-имущественных отношений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4. Решать проблемы, оценивать риски и принимать решения в нестандартных ситуациях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ледовательный поиск необходимой информации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ние различных источников при выполнении работ в области земельно-имущественных отношений, включая электронные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на компьютерах по заполнению документации, необходимой в рамках выполнения работ в сфере земельно-имущественных отношений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6. Работать в коллективе и в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действие с обучающимися, преподавателями и руководителями структурных подразделений в ходе обучения и прохождения практики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анализ и коррекция результатов собственной работы при прохождении практики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8. Быть готовым к смене технологий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самостоятельных занятий при прохождении практики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инноваций в области  разработки организации земельно-имущественных отношений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9. Уважительно и бережно относится к историческому наследию и культурным традициям, толерантно воспринимать социальные и культурные тради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ть этические и моральныенормы нравственности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ть традиции и бережно относится к историческому и культурному наследию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10. Соблюдать правила техники безопасности, нести ответственность за организацию мероприятий по обеспечению безопасност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ение норм и правил безопасности труда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ивное участие в организации мероприятий по обеспечению безопасности труда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11. 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ние профессиональных навыков во время службы в Российскойармии</w:t>
            </w:r>
          </w:p>
        </w:tc>
        <w:tc>
          <w:tcPr>
            <w:tcW w:w="3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ЛОЖЕНИЕ 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ТКАЯ ИНСТРУКЦИЯ СТУДЕНТУ-ПРАКТИКА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еред выездом на практику необходимо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Подробно выяснить: характер и сроки практики; подробный адрес базы практик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Получить  в колледже  рабочую программу практики и методические рекомендации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рибыв на место практики, студент-практикант обяза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Явиться в управление предприятия, учреждения, организации и отметить в дневнике дату прибыт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Ознакомиться с правилами внутреннего распорядка и техникой безопасности на предприятии, в учреждении, организации и неуклонно их выполнять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бязанности студента в период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3.1. При пользовании техническими материалами предприятия строго руководствоваться установленным порядком их эксплуата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Систематически вести дневник практи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Отчет должен составляться по окончании каждого этапа практики и окончательно оформляться в последние дни пребывания студента на месте практики. Отчет должен представлять собой систематическое изложение выполненных работ, иллюстрироваться схемами, чертежами, эскизами. Основу содержания отчета должны составлять личные наблюдения, критический анализ и оценка действующих технических средств, процессов и методов организации работ, а также, выводы и заключения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Возвратившись с практики необходимо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в колледж дневник и отчет о  прохождении практики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равила ведения дневник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</w:t>
        <w:tab/>
        <w:t>Дневник заполняется регулярно и аккуратно, так как записи в нем являются основанием для контроля за прохождением практи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кончании практики студент должен сдать отчет </w:t>
      </w:r>
      <w:r>
        <w:rPr>
          <w:rFonts w:cs="Times New Roman" w:ascii="Times New Roman" w:hAnsi="Times New Roman"/>
          <w:i/>
          <w:sz w:val="28"/>
          <w:szCs w:val="28"/>
        </w:rPr>
        <w:t>(с дневником)</w:t>
      </w:r>
      <w:r>
        <w:rPr>
          <w:rFonts w:cs="Times New Roman" w:ascii="Times New Roman" w:hAnsi="Times New Roman"/>
          <w:sz w:val="28"/>
          <w:szCs w:val="28"/>
        </w:rPr>
        <w:t xml:space="preserve"> на проверку в колледж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ЛОЖЕНИЕ Б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20"/>
          <w:sz w:val="24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МИНИСТЕРСТВО НАУКИ И ВЫСШЕГО ОБРАЗОВАНИЯ 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реждение высше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Мурманский арктически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ФГАОУ  ВО  «МАУ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rFonts w:ascii="Times New Roman" w:hAnsi="Times New Roman" w:eastAsia="Times New Roman" w:cs="Times New Roman"/>
          <w:b/>
          <w:b/>
          <w:bCs/>
          <w:caps/>
          <w:spacing w:val="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3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rFonts w:ascii="Times New Roman" w:hAnsi="Times New Roman" w:eastAsia="Times New Roman" w:cs="Times New Roman"/>
          <w:caps/>
          <w:spacing w:val="36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36"/>
          <w:sz w:val="44"/>
          <w:szCs w:val="44"/>
          <w:lang w:eastAsia="ru-RU"/>
        </w:rPr>
        <w:t>Характеристик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1"/>
          <w:sz w:val="30"/>
          <w:szCs w:val="30"/>
          <w:lang w:eastAsia="ru-RU"/>
        </w:rPr>
        <w:t>о прохождении практики</w:t>
      </w:r>
    </w:p>
    <w:p>
      <w:pPr>
        <w:pStyle w:val="Normal"/>
        <w:shd w:fill="FFFFFF" w:val="clear"/>
        <w:spacing w:lineRule="auto" w:line="360" w:before="0" w:after="0"/>
        <w:ind w:left="125" w:hanging="0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25" w:hanging="0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25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Студ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а)_________________________________________________________________________,</w:t>
      </w:r>
    </w:p>
    <w:p>
      <w:pPr>
        <w:pStyle w:val="Normal"/>
        <w:shd w:fill="FFFFFF" w:val="clear"/>
        <w:spacing w:lineRule="auto" w:line="240" w:before="43" w:after="0"/>
        <w:ind w:left="113" w:hanging="0"/>
        <w:rPr/>
      </w:pP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>прошел (ла)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рактику</w:t>
      </w:r>
    </w:p>
    <w:p>
      <w:pPr>
        <w:pStyle w:val="Normal"/>
        <w:shd w:fill="FFFFFF" w:val="clear"/>
        <w:spacing w:lineRule="auto" w:line="240" w:before="43" w:after="0"/>
        <w:ind w:left="3714" w:firstLine="607"/>
        <w:rPr>
          <w:rFonts w:ascii="Times New Roman" w:hAnsi="Times New Roman" w:eastAsia="Times New Roman" w:cs="Times New Roman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2"/>
          <w:sz w:val="18"/>
          <w:szCs w:val="18"/>
          <w:lang w:eastAsia="ru-RU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 w:before="0" w:after="0"/>
        <w:ind w:left="115" w:hanging="0"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на (в)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113" w:hanging="0"/>
        <w:jc w:val="center"/>
        <w:rPr/>
      </w:pPr>
      <w:r>
        <w:rPr>
          <w:rFonts w:eastAsia="Times New Roman" w:cs="Times New Roman" w:ascii="Times New Roman" w:hAnsi="Times New Roman"/>
          <w:spacing w:val="-7"/>
          <w:sz w:val="18"/>
          <w:szCs w:val="18"/>
          <w:lang w:eastAsia="ru-RU"/>
        </w:rPr>
        <w:t>(полное н</w:t>
      </w:r>
      <w:r>
        <w:rPr>
          <w:rFonts w:eastAsia="Times New Roman" w:cs="Times New Roman" w:ascii="Times New Roman" w:hAnsi="Times New Roman"/>
          <w:bCs/>
          <w:spacing w:val="-7"/>
          <w:sz w:val="18"/>
          <w:szCs w:val="18"/>
          <w:lang w:eastAsia="ru-RU"/>
        </w:rPr>
        <w:t>аименование предприятия, организации)</w:t>
      </w:r>
    </w:p>
    <w:p>
      <w:pPr>
        <w:pStyle w:val="Normal"/>
        <w:shd w:fill="FFFFFF" w:val="clear"/>
        <w:spacing w:lineRule="auto" w:line="240" w:before="0" w:after="0"/>
        <w:ind w:left="115" w:hanging="0"/>
        <w:jc w:val="center"/>
        <w:rPr>
          <w:rFonts w:ascii="Times New Roman" w:hAnsi="Times New Roman" w:eastAsia="Times New Roman" w:cs="Times New Roman"/>
          <w:bCs/>
          <w:spacing w:val="-7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pacing w:val="-7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5" w:hanging="0"/>
        <w:jc w:val="center"/>
        <w:rPr>
          <w:rFonts w:ascii="Times New Roman" w:hAnsi="Times New Roman" w:eastAsia="Times New Roman" w:cs="Times New Roman"/>
          <w:bCs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ru-RU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прохождения практ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326" w:after="0"/>
        <w:ind w:left="13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6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08"/>
          <w:tab w:val="left" w:pos="8784" w:leader="none"/>
          <w:tab w:val="left" w:pos="9067" w:leader="underscore"/>
        </w:tabs>
        <w:spacing w:lineRule="exact" w:line="278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85" w:hanging="0"/>
        <w:jc w:val="both"/>
        <w:rPr/>
      </w:pPr>
      <w:r>
        <w:rPr>
          <w:rFonts w:eastAsia="Times New Roman" w:cs="Times New Roman" w:ascii="Times New Roman" w:hAnsi="Times New Roman"/>
          <w:spacing w:val="-19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ровень теоретических  знаний: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 высока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ое           среднее         высокое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Степень самостоятельности при выполнении заданий: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высокая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ровень ответственности: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 высока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ое           среднее         высокое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Продуктивность выполнения заданий: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высокая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Исполнительность: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высокая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Соблюдение трудовой дисциплины: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высокая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68" w:firstLine="14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68" w:firstLine="14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68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spacing w:lineRule="auto" w:line="240" w:before="0" w:after="0"/>
        <w:ind w:left="3742" w:firstLine="578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742" w:firstLine="578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еудовлетворительно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pacing w:val="-3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 контактный телефон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68910</wp:posOffset>
                </wp:positionV>
                <wp:extent cx="12192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pt;margin-top:13.3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right="2126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Ф. И. О., должнос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ЛОЖЕНИЕ В</w:t>
      </w:r>
    </w:p>
    <w:p>
      <w:pPr>
        <w:pStyle w:val="Heading1"/>
        <w:tabs>
          <w:tab w:val="clear" w:pos="708"/>
          <w:tab w:val="left" w:pos="4536" w:leader="none"/>
        </w:tabs>
        <w:ind w:hanging="0"/>
        <w:rPr>
          <w:rFonts w:ascii="Times New Roman" w:hAnsi="Times New Roman" w:eastAsia="Times New Roman" w:cs="Times New Roman"/>
          <w:b w:val="false"/>
          <w:b w:val="false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0FFFF" w:val="clear"/>
        </w:rPr>
        <w:t xml:space="preserve">Примерная тематика для индивидуального задания по профессиональному модулю Определение стоимости недвижимого имущества 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Style w:val="105pt0pt"/>
                <w:rFonts w:eastAsia="Calibri"/>
              </w:rPr>
              <w:t>П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105pt0pt"/>
                <w:rFonts w:eastAsia="Calibri"/>
              </w:rPr>
              <w:t>Примерная тематика индивидуальных зад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ПК 4.1 Осуществлять сбор и обработку необходимой и достаточной информации об объекте оценки и аналогичных объектах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Осуществить анализ рынка недвижим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Идентифицировать ОО, с описанием  месторасположения, характеристики здания, отдельного помещ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0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Рассчитать совокупный износ ОО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Произвести анализ правоустанавливающих документ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Произвести визуальный осмотр объект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ПК 4.2 Производить расчеты по оценке объекта оценки на основе применимых подходов и методов оценки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Рассчитать стоимость объекта оценки затратным подход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Рассчитать стоимость объекта оценки доходным подходо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Рассчитать стоимость объекта оценки сравнительным подходо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ПК 4.3 Обобщать результаты, полученные подходами, и давать обоснованное заключение  об итоговой величине  стоимости объекта оценки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Провести   итоговую  проверку данных, на которых основывается оценк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  <w:shd w:fill="F0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Проверить   обоснованность допущений, положенных в основу оценки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Осуществить проверку правильности всех математических расчетов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Синтезировать  оценочные стоимости, полученные с использованием трех общепринятых подходов к оценке, в единое окончательное заключение об оценочной стоимости объект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ПК 4.4 Рассчитывать сметную стоимость зданий и сооружений в соответствии с действующими нормативами и применяемыми методиками. 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Произвести визуальный осмотр помещения, требующего ремонта или реконструк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0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Подсчитать объемы ремонтных рабо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Составить локальную смету на ремонт помещ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ПК 4.5  Классифицировать здания и сооружения в соответствии с принятой типологией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Классифицировать здание по общим признакам: - функциональному назначению; - типу здания; - объёмно-планировочным параметрам; - формообразованию; - градостроительным функциям и требованиям к ним; - эксплуатационным качествам; - конструктивным элементам; -  системам инженерно-технического обеспечен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ПК 4.6  Оформлять оценочную документацию в соответствии с требованиями нормативных актов, регулирующих правоотношения в оценочной  области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Составить договор об оказании оценочных услуг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0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Сформулировать задание на оценк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0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Оформить Акт осмотра объекта оце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 xml:space="preserve">Оформить материалы   фотосъемки, видеосъемки (всего объекта оценки, его отдельных частей, блоков, помещений), интервьюирования участников осмотр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0FFFF" w:val="clear"/>
              </w:rPr>
              <w:t>Отчёт об определении стоимости с приложениями, включив обязательные разделы.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0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0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0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0FFFF" w:val="clear"/>
        </w:rPr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Ознакомиться с организацией работы, структурой и деятельностью структурных подразделений организации по месту прохождения практики. 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Осуществить анализ рынка недвижимости, включая: обзор общеэкономической ситуации и социально- экономической ситуации в регионе общее представление о фактическом состоянии и общей активности рынка ситуацию в соответствующем сегменте рынка недвижимости отраслевой обзор для недвижимости   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Идентифицировать ОО, - описать  месторасположение (транспортная доступность, уровень развития инфраструктуры, ближайшее окружение, удобство подъездных путей, иные факторы, влияющие на привлекательность и престижность местоположения объекта оценки), - охарактеризовать здание (год постройки, общая и полезная площадь, состав площадей по функциональному назначению, строительный объем здания, группа капитальности, этажность, описание основных конструктивных элементов, состояние основных конструкций и уровень внутренней отделки помещений, состав коммуникаций и прочих инженерных систем; - охарактеризовать  земельный участок:   площадь,  категория земель,  разрешенное использование,  наличие и состав  коммуникаций, обустройство участка (дороги, газоны, тротуары и т.п.), ограждения  и  др.  сведения); 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Рассчитать совокупный износ ОО с применением ВСН и укрупнённой шкалы физического износа объекта. 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Произвести анализ  правоустанавливающих документов (свидетельство о государственной регистрации права,  кадастровый паспорт, сведения об обременении имущества (залог, ипотека, аренда), паспортные данные заказчика и собственника/собственников;  наличие перепланировок и их оформление;  поэтажный план и экспликация (для оценки квартир,  комнат, долей в квартирах. 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Произвести визуальный осмотр объекта, беседу с заказчиком, сфотографировать оцениваемый объек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состав объекта оценки (земельный участок и улучшения), назначение и текущее использование объекта оценки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помещений, а также окруж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зафиксировать  дефекты конструкций, повреждения  у объект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произвести замер объемно-планировочных показателей объекта недвижимости, установить значения выявленных параметр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составить Акт осмотра объекта оценки с подписью  Оценщика и  уполномоченным представителем Заказчика. 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0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Произвести расчет рыночной стоимости недвижимости в рамках затратного подхода по следующей  последовательности  действий: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Расчет стоимости прав на земельный участок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Расчет стоимости воспроизводства (замещения) улучшений без учета износа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Определение накопленного износа улучшений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Расчет рыночной (или иной) стоимости объекта оценка как суммы стоимости     прав на земельный участок и стоимости воспроизводства (замещения)     улучшений, за минусом накопленного износа. 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Рассчитать рыночную стоимость доходным подходом  объект оценки недвижимого имущества, применяя два метода: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методом прямой капитализации (прогноз ЧОД на основе анализа рыночных   данных о доходах объектов, аналогичных объекту оценки);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методом дисконтированных денежных потоков (расчёт ставки дисконтирования     кумулятивным построением). 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Произвести расчет рыночной стоимости сравнительным подходом,  сравнивая совершённые сделки по  следующей последовательности действий: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Изучить рынок и выбрать  аналоги, которые наиболее сопоставимы с объектом оценки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Произвести корректировку  цен каждого аналога в соответствии с имеющимися различиями между аналогами  и объектом оценки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Осуществить согласование скорректированных цен и определить  рыночную стоимость объекта оценки на основе рыночного подхода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34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Провести   итоговую  проверку данных, на которых основывается оценка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Проверить   обоснованность допущений, положенных в основу оценки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Осуществить проверку правильности всех математических расчетов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Синтезировать  оценочные стоимости, полученные с использованием трех общепринятых подходов к оценке, в единое окончательное заключение об оценочной стоимости объекта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Произвести визуальный осмотр помещения, требующего ремонта или реконструкции, провести беседу  с заказчиком: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зафиксировать  дефекты конструкций, повреждения;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произвести замер объемно-планировочных показателей, установить значения выявленных параметров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Подсчитать объемы ремонтных работ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Составить локальную смету на ремонт помещения базисно - индексным методом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Классифицировать здание по общим признакам: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функциональному назначению;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типу здания: жилое (элитное, типовое, городское, загородное  жильё и др.); нежилые помещения: - офисные,  складские, торговые, производственные      помещения и др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объёмно-планировочным параметрам;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формообразованию;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градостроительным функциям и требованиям к ним;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эксплутационным качествам;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конструктивным элементам;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системам инженерно-технического обеспечения 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Составить договор об оказании оценочных услуг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Сформулировать задание на оценку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Оформить Акт осмотра объекта оценки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Оформить материалы   фотосъемки, видеосъемки (всего объекта оценки, его отдельных частей, блоков, помещений) интервьюирования участников осмотра. 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Отчёт об определении стоимости с приложениями, включив обязательные раздел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Общие сведения об отчете и задание на оценк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Анализ  информации об объекте оценки у заказч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Этапы процесса оцен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Допущения и ограничивающие усло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Осмотр и описание объекта оцен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Анализ рынка, к которому относится объект оцен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Анализ наилучшего и наиболее эффективного использования объекта оцен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Обзор оценочных подход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Расчёты с применением сравнительного, доходного, затратного подход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0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 xml:space="preserve">- Обобщение результатов оцен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FFFF" w:val="clear"/>
        </w:rPr>
        <w:t>- Заявление о качестве.</w:t>
      </w:r>
    </w:p>
    <w:sectPr>
      <w:footerReference w:type="default" r:id="rId1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24"/>
        </w:tabs>
        <w:ind w:left="624" w:hanging="227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4">
    <w:lvl w:ilvl="0">
      <w:numFmt w:val="bullet"/>
      <w:lvlText w:val="˗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11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ko-KR" w:bidi="he-IL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Sylfaen" w:hAnsi="Sylfaen" w:cs="Sylfaen"/>
      <w:sz w:val="30"/>
      <w:szCs w:val="30"/>
    </w:rPr>
  </w:style>
  <w:style w:type="character" w:styleId="21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 w:before="0" w:after="0"/>
      <w:ind w:firstLine="144"/>
      <w:jc w:val="both"/>
    </w:pPr>
    <w:rPr>
      <w:rFonts w:ascii="Sylfaen" w:hAnsi="Sylfae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ko-KR" w:bidi="he-IL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color w:val="333333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360" w:after="1680"/>
      <w:ind w:hanging="440"/>
      <w:jc w:val="center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80" w:after="60"/>
    </w:pPr>
    <w:rPr>
      <w:rFonts w:ascii="Times New Roman" w:hAnsi="Times New Roman" w:eastAsia="Times New Roman" w:cs="Times New Roman"/>
      <w:spacing w:val="2"/>
      <w:sz w:val="21"/>
      <w:szCs w:val="21"/>
      <w:lang w:val="en-US"/>
    </w:rPr>
  </w:style>
  <w:style w:type="paragraph" w:styleId="26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12509/" TargetMode="External"/><Relationship Id="rId3" Type="http://schemas.openxmlformats.org/officeDocument/2006/relationships/hyperlink" Target="http://base.garant.ru/191703/" TargetMode="External"/><Relationship Id="rId4" Type="http://schemas.openxmlformats.org/officeDocument/2006/relationships/hyperlink" Target="http://base.garant.ru/191704/" TargetMode="External"/><Relationship Id="rId5" Type="http://schemas.openxmlformats.org/officeDocument/2006/relationships/hyperlink" Target="http://base.garant.ru/191696/" TargetMode="External"/><Relationship Id="rId6" Type="http://schemas.openxmlformats.org/officeDocument/2006/relationships/hyperlink" Target="http://altrko.ru/members/vacancy.html" TargetMode="External"/><Relationship Id="rId7" Type="http://schemas.openxmlformats.org/officeDocument/2006/relationships/hyperlink" Target="http://www.appraiser.ru/7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www.ncva.ru/" TargetMode="External"/><Relationship Id="rId10" Type="http://schemas.openxmlformats.org/officeDocument/2006/relationships/hyperlink" Target="http://www.ocenchik.ru/" TargetMode="External"/><Relationship Id="rId11" Type="http://schemas.openxmlformats.org/officeDocument/2006/relationships/hyperlink" Target="http://www.rosim.ru/main.asp?main/32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6:00Z</dcterms:created>
  <dc:creator>Савельева Ольга Сергеевна</dc:creator>
  <dc:description/>
  <cp:keywords/>
  <dc:language>en-US</dc:language>
  <cp:lastModifiedBy>Козлова Наталья Владимировна</cp:lastModifiedBy>
  <cp:lastPrinted>2018-06-21T12:08:00Z</cp:lastPrinted>
  <dcterms:modified xsi:type="dcterms:W3CDTF">2024-05-03T12:39:00Z</dcterms:modified>
  <cp:revision>20</cp:revision>
  <dc:subject/>
  <dc:title/>
</cp:coreProperties>
</file>