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ВО «МАУ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тудента специальности СПО 21.02.05 Земельно-имущественные отношения, успешно прошедшего практику по  ПМ.04 «Определение стоимости недвижимого имущества»                                        (108 часов, три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» __________________ 20____ года по «_____» 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07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пределение стоимости недвижимого имуществ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вою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 и бережно относиться к историческому наследию и культурным традициям, толерантно воспринимать социальные и культурные трад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техники безопасности, нести ответственность за организацию мероприятий по обеспечению безопасности тру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sz w:val="24"/>
                <w:szCs w:val="24"/>
              </w:rPr>
              <w:t>Осуществлять сбор и обработку необходимой и достаточной информации об объекте оценки и аналогич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sz w:val="24"/>
                <w:szCs w:val="24"/>
              </w:rPr>
              <w:t>Производить расчеты по оценке объекта оценки на основе применимых подходов и методов оцен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sz w:val="24"/>
                <w:szCs w:val="24"/>
              </w:rPr>
              <w:t>Обобщать результаты, полученные подходами, и давать обоснованное заключение об итоговой величине стоимости объекта оцен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sz w:val="24"/>
                <w:szCs w:val="24"/>
              </w:rPr>
              <w:t>Рассчитывать сметную стоимость зданий и сооружений в соответствии с действующими нормативами и применяемыми методи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sz w:val="24"/>
                <w:szCs w:val="24"/>
              </w:rPr>
              <w:t>Классифицировать здания и сооружения в соответствии с принятой типологи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оценочную документацию в соответствии с требованиями нормативных актов, регулирующих правоотношения в эт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тоговая оценка по практике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5-03T12:40:00Z</dcterms:modified>
  <cp:revision>15</cp:revision>
  <dc:subject/>
  <dc:title/>
</cp:coreProperties>
</file>